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84216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052381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8445540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